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uai, HI,  8-12 July, 1991</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for a Wireless MAC 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udying MAC alterna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udying channel characteristic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udying market requiremen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pare letters for regulatory bodi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view testbed model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8 July, 1991 at 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Executive</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t>Plenary 802</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Committe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Architecture</w:t>
        <w:tab/>
        <w:t>Architecture</w:t>
        <w:tab/>
        <w:t>Test beds</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arket requirements)</w:t>
        <w:tab/>
        <w:t>(channel chars)</w:t>
        <w:tab/>
        <w:t>Miscellaneous</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Plenary 802</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840"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________________</w:t>
        <w:tab/>
        <w:t>Architecture</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t>(MAC alternatives)</w:t>
        <w:tab/>
        <w:t>(regulatory)</w:t>
        <w:tab/>
        <w:t>Meeting Schedul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ab/>
        <w:tab/>
        <w:t xml:space="preserve">Executive </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ab/>
        <w:tab/>
        <w:t>Committee</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ing</w:t>
        <w:tab/>
        <w:tab/>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keepLines/>
        <w:pBdr>
          <w:left w:val="single" w:sz="8" w:space="0" w:color="000000"/>
          <w:bottom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8 July, 1991</w:t>
      </w:r>
    </w:p>
    <w:p>
      <w:pPr>
        <w:pStyle w:val="Normal"/>
        <w:tabs>
          <w:tab w:val="left" w:pos="7056" w:leader="none"/>
          <w:tab w:val="left" w:pos="7632" w:leader="none"/>
          <w:tab w:val="left" w:pos="12672" w:leader="none"/>
        </w:tabs>
        <w:bidi w:val="0"/>
        <w:spacing w:lineRule="auto" w:line="240" w:before="0" w:after="100"/>
        <w:ind w:left="6336" w:right="0" w:hanging="6336"/>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Worcester meeting</w:t>
        <w:tab/>
        <w:t>11/91-6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Intermediate 802.11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from the Executive Committee</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5:30 p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5.</w:t>
        <w:tab/>
        <w:t>Adoption of the Agenda</w:t>
        <w:tab/>
        <w:t>11/91-66</w:t>
        <w:tab/>
        <w:t>5:45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9 Jul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Establishment of Architecture</w:t>
        <w:tab/>
        <w:tab/>
        <w:t>9:00 a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 xml:space="preserve">Marke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MAC altern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AM, 10 Jul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7.</w:t>
        <w:tab/>
        <w:t>Establishment of Architecture</w:t>
        <w:tab/>
        <w:tab/>
        <w:t>9:0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Channe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136"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Preparation of letters to Regulatory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ion of administ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uropean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SA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Jap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ASC X3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Other wireless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C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11 Jul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7776" w:leader="none"/>
          <w:tab w:val="left" w:pos="8928"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Test bed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Miscellaneo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w:t>
        <w:tab/>
        <w:t>September</w:t>
        <w:tab/>
        <w:t>1991</w:t>
        <w:tab/>
        <w:t>San Francisco Bay Area</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Raleigh, NC</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New York area</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Minnesota</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Chicago area</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BD</w:t>
        <w:tab/>
        <w:t>January</w:t>
        <w:tab/>
        <w:t>1993</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8-12</w:t>
        <w:tab/>
        <w:t>March</w:t>
        <w:tab/>
        <w:t>1993</w:t>
        <w:tab/>
        <w:t>?New Orleans/Hilton Head?</w:t>
        <w:tab/>
        <w:t>Plenary</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2-16</w:t>
        <w:tab/>
        <w:t>July</w:t>
        <w:tab/>
        <w:t>1993</w:t>
        <w:tab/>
        <w:t>Denver, CO?</w:t>
        <w:tab/>
        <w:t>Plenary</w:t>
        <w:tab/>
        <w:t>Sheraton Denver Tech Center</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3</w:t>
        <w:tab/>
        <w:t>Nov</w:t>
        <w:tab/>
        <w:t>1993</w:t>
        <w:tab/>
        <w:t>?Ft. Laudedale, FL</w:t>
        <w:tab/>
        <w:t>Plenary</w:t>
        <w:tab/>
        <w:t>Embassy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Confirmation of the September (San-Fransisco Bay Area, C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Objectives for the San-Fransisco Bay Area (C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w:t>
        <w:tab/>
        <w:t>Confirmation of November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6</w:t>
        <w:tab/>
        <w:t>Confirmation of the January meeting</w:t>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Review of document list</w:t>
        <w:tab/>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your life easy, request -ahead of time- a set of mailing labels for the members and observers of the working group from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ally can not meet these two possibilities, you could consider to bring at least 75 copies (60 for intermediates) and a set of transparencies of material for presentation to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2</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30/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1991</w:t>
      <w:tab/>
      <w:tab/>
      <w:t>Doc: IEEE P802.11/91-6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17/9101/23/91</dc:description>
  <dc:language>en-US</dc:language>
  <cp:lastModifiedBy/>
  <cp:revision>0</cp:revision>
  <dc:subject/>
  <dc:title/>
</cp:coreProperties>
</file>