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cester Marriott, MA,  6-9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Updated Guidelines for submissions on pages 8 an 9)</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writing to European, Canadian and Australian Regulatory Agenci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6 May, 1991 at 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 xml:space="preserve">Technical    </w:t>
        <w:tab/>
        <w:t>Architecture</w:t>
        <w:tab/>
        <w:t>Miscellaneou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ssues/</w:t>
        <w:tab/>
        <w:t xml:space="preserve">    Issues</w:t>
        <w:tab/>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sitions</w:t>
        <w:tab/>
        <w:t>(Medium Character.)</w:t>
        <w:tab/>
        <w:t>(WLAN Service</w:t>
        <w:tab/>
        <w:t>Ad-Hoc groups</w:t>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Regulatory</w:t>
        <w:tab/>
        <w:t xml:space="preserve">Technical     </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odies</w:t>
        <w:tab/>
        <w:t xml:space="preserve">    Issues</w:t>
        <w:tab/>
        <w:tab/>
        <w:t>Meeting Schedule</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Medium </w:t>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quirement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6 May, 199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8:30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ost sh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Hilton Head meeting</w:t>
        <w:tab/>
        <w:t>11/91-4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Execu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NESCO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9:00 a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5.</w:t>
        <w:tab/>
        <w:t>Adoption of the Agenda</w:t>
      </w:r>
      <w:r>
        <w:rPr>
          <w:rFonts w:eastAsia="roman i" w:cs="roman i" w:ascii="roman i" w:hAnsi="roman i"/>
          <w:color w:val="000000"/>
          <w:sz w:val="20"/>
          <w:szCs w:val="20"/>
          <w:lang w:val="en-US"/>
        </w:rPr>
        <w:tab/>
        <w:t>11/91-41</w:t>
        <w:tab/>
        <w:t>9:15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Review of issues / posi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Liaison with Regulatory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USA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w:t>
        <w:tab/>
        <w:t>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Japa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7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Technical Issue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Medium Characteristic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Medium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cuments prepared by Dr. Jonathon Cheah</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8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Establishment of Architecture</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9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3</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March</w:t>
        <w:tab/>
        <w:t>1993</w:t>
        <w:tab/>
        <w:t>?New Orleans/Hilton Head?</w:t>
        <w:tab/>
        <w:t>Plenary</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July</w:t>
        <w:tab/>
        <w:t>1993</w:t>
        <w:tab/>
        <w:t>Denver, CO?</w:t>
        <w:tab/>
        <w:t>Plenary</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w:t>
        <w:tab/>
        <w:t>1993</w:t>
        <w:tab/>
        <w:t>?Ft. Laudedale, FL</w:t>
        <w:tab/>
        <w:t>Plenary</w:t>
        <w:tab/>
        <w:t>Embassy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t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Confirmation of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Objectives for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w:t>
        <w:tab/>
        <w:t>Confirmation of Jul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w:t>
        <w:tab/>
        <w:t>Confirmation of the September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Review of document list</w:t>
        <w:tab/>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5.</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6.</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really can not meet the last mailing date, apply for a document number at your chairman's office and take care that at least 50 copies are available at the meeting place on or before the Saturday before the start of the mee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the package available as follows: "hold for Mr. V. Hayes, arriving (the Friday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ring a set of transparencies of material for presentation to the mee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1</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il, 1991</w:t>
      <w:tab/>
      <w:tab/>
      <w:t>Doc: IEEE P802.11/91-4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7/9104/03/91$</dc:description>
  <dc:language>en-US</dc:language>
  <cp:lastModifiedBy/>
  <cp:revision>0</cp:revision>
  <dc:subject/>
  <dc:title/>
</cp:coreProperties>
</file>