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Leiden, NL, 11-14 Ma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Heading1"/>
        <w:bidi w:val="0"/>
        <w:ind w:left="0" w:hanging="0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Heading1"/>
        <w:bidi w:val="0"/>
        <w:ind w:left="0" w:hanging="0"/>
        <w:rPr/>
      </w:pPr>
      <w:r>
        <w:rPr/>
        <w:t xml:space="preserve">* Progress Functional Requirements and consider letter ballot 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11 May, 1992 at 8:30 am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Functional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 Rquirmnts</w:t>
        <w:tab/>
        <w:t>|</w:t>
        <w:tab/>
        <w:t> 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Functional</w:t>
        <w:tab/>
        <w:t>|</w:t>
        <w:tab/>
        <w:t>Functional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Rquirmnts</w:t>
        <w:tab/>
        <w:t>|</w:t>
        <w:tab/>
        <w:t>Rquirmnts</w:t>
        <w:tab/>
        <w:t>|</w:t>
        <w:tab/>
        <w:t>MAC|PHY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---------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802.11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Irvine meeting (subject to quorum)</w:t>
        <w:tab/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11-92/@</w:t>
        <w:tab/>
        <w:t>9:15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rief introduction of com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Goal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>Goals for sub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subgroup and ad-hoc meeting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1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3:3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ports from sub and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Any other ad-hoc meetings to be established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4.</w:t>
        <w:tab/>
        <w:t>Adjourn for subgroup and ad-hoc group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6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, 14 May, 1992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3-16</w:t>
        <w:tab/>
        <w:t>January</w:t>
        <w:tab/>
        <w:t>1992</w:t>
        <w:tab/>
        <w:t>Raleigh, NC</w:t>
        <w:tab/>
        <w:t>Inter</w:t>
        <w:tab/>
        <w:t>Omni Europa</w:t>
        <w:tab/>
        <w:t>IBM</w:t>
        <w:br/>
        <w:t xml:space="preserve"> 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Holiday Inn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?New Orleans/</w:t>
        <w:br/>
        <w:tab/>
        <w:tab/>
        <w:tab/>
        <w:t xml:space="preserve">    Hilton Head?</w:t>
        <w:tab/>
        <w:t>Plenry</w:t>
        <w:tab/>
        <w:t>TBD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?/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 xml:space="preserve">      Kauai, HI?</w:t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P3"/>
        <w:tabs>
          <w:tab w:val="clear" w:pos="1440"/>
          <w:tab w:val="clear" w:pos="2016"/>
          <w:tab w:val="clear" w:pos="8640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Objectives for the Irvine, CA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4</w:t>
        <w:tab/>
        <w:t>Confirmation of the May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7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8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  <w:t>19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March, 1992</w:t>
      <w:tab/>
      <w:tab/>
      <w:t>Doc: IEEE P802.11-92/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