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Consider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Collision Detection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for W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ly 9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shiba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deaki Haruyama</w:t>
      </w:r>
      <w:r>
        <w:br w:type="page"/>
      </w:r>
    </w:p>
    <w:p>
      <w:pPr>
        <w:pStyle w:val="Normal"/>
        <w:tabs>
          <w:tab w:val="left" w:pos="2016" w:leader="none"/>
          <w:tab w:val="left" w:pos="2592" w:leader="none"/>
          <w:tab w:val="left" w:pos="8496" w:leader="none"/>
          <w:tab w:val="left" w:pos="9648" w:leader="none"/>
        </w:tabs>
        <w:bidi w:val="0"/>
        <w:spacing w:lineRule="auto" w:line="240" w:before="0" w:after="100"/>
        <w:ind w:left="1296" w:right="0" w:hanging="72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tabs>
          <w:tab w:val="left" w:pos="2016" w:leader="none"/>
          <w:tab w:val="left" w:pos="2592" w:leader="none"/>
          <w:tab w:val="left" w:pos="8496" w:leader="none"/>
          <w:tab w:val="left" w:pos="9648" w:leader="none"/>
        </w:tabs>
        <w:bidi w:val="0"/>
        <w:spacing w:lineRule="auto" w:line="240" w:before="0" w:after="100"/>
        <w:ind w:left="1296" w:right="0" w:hanging="72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Three CD methods discussed at 802.3 for COAX based Broadband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  <w:t>. beat-signal level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  <w:t>. Bit comparison &amp; Col. Enhan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  <w:t>. Random pu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* Beat Signal level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level control &amp; Freq. Mod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ollision  Zero or doubl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"Listen while talk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* Bit comparison &amp; Col Enhan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ompare Sending &amp; Receiveing Data bit by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"Listen while Tal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* Random Pu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send two pulses with random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"Deteroation of throughp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Not necessarily requires "Listen while Tal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Occupied Band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"Random Pulse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 1/2 "Beat sign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&lt;1/2 "Bit Comparis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Direct Transmission (no 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robustnes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Design Example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ollision Window:</w:t>
        <w:tab/>
        <w:t>n-pulse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Tx pulse number:</w:t>
        <w:tab/>
        <w:t>k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ollision Missing Probability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  <w:tab/>
        <w:t>1/n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vertAlign w:val="superscript"/>
          <w:lang w:val="en-US"/>
        </w:rPr>
        <w:t>C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vertAlign w:val="subscript"/>
          <w:lang w:val="en-US"/>
        </w:rPr>
        <w:t>k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/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  <w:tab/>
        <w:t>n=33  k=16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vertAlign w:val="subscript"/>
          <w:lang w:val="en-US"/>
        </w:rPr>
        <w:t xml:space="preserve">    n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vertAlign w:val="superscript"/>
          <w:lang w:val="en-US"/>
        </w:rPr>
        <w:t>C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vertAlign w:val="subscript"/>
          <w:lang w:val="en-US"/>
        </w:rPr>
        <w:t>k&gt;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0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vertAlign w:val="superscript"/>
          <w:lang w:val="en-US"/>
        </w:rPr>
        <w:t>9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Pulse width: </w:t>
        <w:tab/>
        <w:t>300 ns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Delay Spread margin: </w:t>
        <w:tab/>
        <w:t>200 ns</w:t>
      </w:r>
    </w:p>
    <w:p>
      <w:pPr>
        <w:pStyle w:val="Normal"/>
        <w:tabs>
          <w:tab w:val="left" w:pos="1296" w:leader="none"/>
          <w:tab w:val="left" w:pos="1872" w:leader="none"/>
          <w:tab w:val="left" w:pos="4752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 Col. window = 16.5 </w:t>
      </w:r>
      <w:r>
        <w:rPr>
          <w:rFonts w:eastAsia="symbol a" w:cs="symbol a" w:ascii="symbol a" w:hAnsi="symbol a"/>
          <w:b/>
          <w:bCs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&lt; 57.6 </w:t>
      </w:r>
      <w:r>
        <w:rPr>
          <w:rFonts w:eastAsia="symbol a" w:cs="symbol a" w:ascii="symbol a" w:hAnsi="symbol a"/>
          <w:b/>
          <w:bCs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(Minimum Packet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Throughput Deterioration is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Random Pulse method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* minimum Band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* no Access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Applying to Wireless 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Throughput Deterioration is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767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  <w:font w:name="symbol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Presentation</w:t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3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Hideaki Haruya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July 1991</w:t>
      <w:tab/>
      <w:tab/>
      <w:t>Doc: IEEE P802.11/91-8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09/9104/03/91E</dc:description>
  <dc:language>en-US</dc:language>
  <cp:lastModifiedBy/>
  <cp:revision>0</cp:revision>
  <dc:subject/>
  <dc:title/>
</cp:coreProperties>
</file>